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Angebotenes System: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bwinkel  und Kernstiftkegel 110°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turprofi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hs Stiftzuhaltungen in 1. Sicherheitsstuf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Sicherheitsstufe: plus bis zu vier seitliche Zuhaltungen (optional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von Zylindern der 1. und 2. Sicherheitsstuf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gewinkelte Profilkontur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ehrdimensionale Berechtigungsprüfung durch ein in eine Nut </w:t>
        <w:br/>
        <w:t xml:space="preserve">eigebettetes, erhabenes Element welches auf Form, Lage und </w:t>
        <w:br/>
        <w:t>Position überprüft wird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tikale Schlüsselführun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üsselschutz durch Profilquerschnitt 3,4 mm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ienmäßiger Anboh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rhöhter Bohrschutz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/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-mm-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/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  <w:r>
        <w:rPr>
          <w:rFonts w:cs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 angemeldet, bei Erteilung Patentschutz bis 2030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eitlich unbegrenzter Markenschutz 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1:00Z</dcterms:created>
  <dc:creator>Hirschfeld Ines</dc:creator>
  <dc:description/>
  <cp:keywords/>
  <dc:language>en-US</dc:language>
  <cp:lastModifiedBy>Simone Eberlein</cp:lastModifiedBy>
  <dcterms:modified xsi:type="dcterms:W3CDTF">2013-03-21T11:30:00Z</dcterms:modified>
  <cp:revision>4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